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  <w:t>ΑΝΑΚΟΙΝΩΣΗ</w:t>
      </w:r>
    </w:p>
    <w:p>
      <w:pPr>
        <w:pStyle w:val="Normal"/>
        <w:rPr>
          <w:b/>
          <w:b/>
          <w:sz w:val="80"/>
          <w:szCs w:val="80"/>
          <w:lang w:val="en-US"/>
        </w:rPr>
      </w:pPr>
      <w:r>
        <w:rPr>
          <w:b/>
          <w:sz w:val="80"/>
          <w:szCs w:val="80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ΟΣΟΙ ΦΟΙΤΗΤΕΣ ΤΟΥ ΤΜΗΜΑΤΟΣ ΕΝΔΙΑΦΕΡΟΝΤΑΙ ΝΑ ΑΠΑΣΧΟΛΗΘΟΥΝ ΩΣ ΑΜΕΙΒΟΜΕΝΟΙ ΒΟΗΘΟΙ ΕΡΓΑΣΤΗΡΙΩΝ ΓΙΑ ΤΟ ΧΕΙΜΕΡΙΝΟ ΕΞΑΜΗΝΟ ΤΟΥ ΑΚΑΔΗΜΑΙΚΟΥ ΕΤΟΥΣ 2013-2014  ΜΠΟΡΟΥΝ ΝΑ ΥΠΟΒΑΛΛΟΥΝ ΑΙΤΗΣΕΙΣ ΣΤΗΝ ΓΡΑΜΜΑΤΕΙΣ ΤΟΥ ΤΜΗΜΑΤΟΣ ΑΠΟ ΤΡΙΤΗ 5/11/2013 ΜΕΧΡΙ ΚΑΙ ΤΗΝ ΔΕΥΤΕΡΑ 11/11/201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ΤΑ ΜΑΘΗΜΑΤΑ ΣΤΑ ΟΠΟΙΑ ΜΠΟΡΟΥΝ ΝΑ ΥΠΟΒΑΛΛΟΥΝ ΑΙΤΗΣΕΙΣ ΕΙΝΑΙ ΤΑ ΠΑΡΑΚΑΤΩ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2"/>
      </w:tblGrid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ΦΥΣΙΚΗ ΚΥΜΑΤΙΚΗ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ΣΥΝΘΕΣΗ ΗΧΟΥ Ι 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ΝΘΕΣΗ ΗΧΟΥ ΙΙ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ΕΦΑΡΜΟΣΜΕΝΗ  ΑΚΟΥΣΤΙΚΗ ΙΙ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ΓΛΩΣΣΕΣ ΠΡΟΓΡΑΜΜΑΤΙΣΜΟΥ 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ΨΗΦΙΑΚΗ ΕΠΕΞΕΡΓΑΣΙΑ ΣΗΜΑΤΟΣ 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ΣΤΟΙΧΕΙΑ ΘΕΩΡΙΑΣ ΚΑΙ ΣΗΜΕΙΟΓΡΑΦΙΑΣ ΤΗΣ ΜΟΥΣΙΚΗΣ 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ΗΛΕΚΤΡΟΝΙΚΑ ΣΤΟΙΧΕΙΑ ΚΑΙ ΚΥΚΛΩΜΑΤΑ 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ΙΣΑΓΩΓΗ ΣΤΗΝ ΤΕΧΝΟΛΟΓΙΑ ΤΗΣ ΕΙΚΟΝΑΣ 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ΧΗΤΙΚΑ ΣΥΣΤΗΜΑΤΑ Ι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ΧΗΤΙΚΑ ΣΥΣΤΗΜΑΤΑ ΙΙ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ΕΙΣΑΓΩΓΗ ΣΤΗΝ ΤΕΧΝΟΛΟΓΙΑ ΤΗΣ ΕΙΚΟΝΑΣ 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ΜΟΡΦΟΛΟΓΙΑ ΤΟΥ ΗΧΟΥ ΚΑΙ ΗΧΗΤΙΚΟΣ ΣΧΕΔΙΑΣΜΟΣ Ι 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ΡΩΤΟΚΟΛΛΑ ΜΟΥΣΙΚΗΣ ΕΠΙΚΟΙΝΩΝΙΑΣ 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ΧΟΛΗΨΙΑ Ι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ΗΧΟΛΗΨΙΑ ΙΙ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ΣΥΣΤΗΜΑΤΑ ΠΟΛΥΚΑΝΑΛΗΣ ΨΗΦΙΑΚΗΣ ΕΠΕΞΕΡΓΑΣΙΑΣ ΗΧΟΥ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ΤΕΧΝΙΚΕΣ ΜΟΥΣΙΚΗΣ ΠΑΡΑΓΩΓΗΣ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ΨΗΦΙΑΚΑ ΗΛΕΚΤΡΟΝΙΚΑ </w:t>
            </w:r>
          </w:p>
        </w:tc>
      </w:tr>
      <w:tr>
        <w:trPr>
          <w:trHeight w:val="255" w:hRule="atLeast"/>
        </w:trPr>
        <w:tc>
          <w:tcPr>
            <w:tcW w:w="793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4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ΠΡΟΓΡΑΜΜΑΤΙΣΤΙΚΑ ΠΕΡΙΒΑΛΛΟΝΤΑ ΗΧΟΥ ΚΑΙ ΜΟΥΣΙΚΗ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30:00Z</dcterms:created>
  <dc:creator>Administrator</dc:creator>
  <dc:description/>
  <cp:keywords/>
  <dc:language>en-US</dc:language>
  <cp:lastModifiedBy>Administrator</cp:lastModifiedBy>
  <cp:lastPrinted>2013-11-05T12:37:00Z</cp:lastPrinted>
  <dcterms:modified xsi:type="dcterms:W3CDTF">2013-11-07T12:40:00Z</dcterms:modified>
  <cp:revision>2</cp:revision>
  <dc:subject/>
  <dc:title>ΑΝΑΚΟΙΝΩΣΗ</dc:title>
</cp:coreProperties>
</file>